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Министерство энергетики</w:t>
      </w:r>
    </w:p>
    <w:p>
      <w:pPr>
        <w:pStyle w:val="Normal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Российской Федерации</w:t>
      </w:r>
    </w:p>
    <w:p>
      <w:pPr>
        <w:pStyle w:val="Normal"/>
        <w:ind w:left="1418" w:right="14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8" w:right="14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инэнерго России)</w:t>
      </w:r>
    </w:p>
    <w:p>
      <w:pPr>
        <w:pStyle w:val="Normal"/>
        <w:spacing w:before="0" w:after="240"/>
        <w:ind w:left="1701" w:right="1701" w:hanging="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spacing w:lineRule="auto" w:line="360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П Р И К А З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3984"/>
        <w:gridCol w:w="2944"/>
      </w:tblGrid>
      <w:tr>
        <w:trPr>
          <w:trHeight w:val="145" w:hRule="atLeast"/>
        </w:trPr>
        <w:tc>
          <w:tcPr>
            <w:tcW w:w="2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ноября 2022 г.</w:t>
            </w:r>
          </w:p>
        </w:tc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ind w:right="17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2</w:t>
            </w:r>
            <w:r>
              <w:rPr>
                <w:sz w:val="28"/>
                <w:szCs w:val="28"/>
                <w:lang w:val="en-US"/>
              </w:rPr>
              <w:t>@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</w:t>
      </w:r>
    </w:p>
    <w:p>
      <w:pPr>
        <w:pStyle w:val="Normal"/>
        <w:spacing w:before="0" w:after="240"/>
        <w:ind w:left="1701" w:right="17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инвестиционной программы ПАО «Россети Северо-Запад» </w:t>
        <w:br/>
        <w:t>на 2023 – 2027 годы и изменений, вносимых в инвестиционную программу ПАО «Россети Северо-Запад», утвержденную приказом Минэнерго России от 30.11.2015 № 906, с изменениями, внесенными приказом Минэнерго России от 24.12.2021 № 33@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авилами утверждения инвестиционных программ субъектов электроэнергетики, утвержденными постановлением Правительства Российской Федерации от 1 декабря 2009 г. № 977, п р и к а з ы в а ю</w:t>
      </w:r>
      <w:r>
        <w:rPr>
          <w:spacing w:val="20"/>
          <w:sz w:val="28"/>
          <w:szCs w:val="28"/>
        </w:rPr>
        <w:t>: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нвестиционную программу ПАО «Россети Северо-Запад» на 2023 – 2027 годы и изменения, вносимые в инвестиционную программу ПАО «Россети Северо-Запад», утвержденную приказом Минэнерго России от 30 ноября 2015 г. № 906, с изменениями, внесенными приказом Минэнерго России от 24 декабря 2021 г. № 33@, согласно приложениям №№ 1 – 8 к настоящему приказу.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24965</wp:posOffset>
                </wp:positionH>
                <wp:positionV relativeFrom="paragraph">
                  <wp:posOffset>285115</wp:posOffset>
                </wp:positionV>
                <wp:extent cx="3057525" cy="1141095"/>
                <wp:effectExtent l="5715" t="5715" r="5080" b="5080"/>
                <wp:wrapNone/>
                <wp:docPr id="1" name="Скругленный 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7480" cy="114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ано с использованием усиленной квалифицированной  электронной подпис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ладелец сертификата: Шульгинов Николай Григорьевич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Квалифицированный сертификат ключа проверки электронной подписи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№ 00E2 8672 7497 9EE4 10DA 6999 4FEF 0E6F E4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чало действия: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he-IL"/>
                              </w:rPr>
                              <w:t>‎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he-IL"/>
                              </w:rPr>
                              <w:t>7 ноября 2022 г. 14:26: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кончание действия: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he-IL"/>
                              </w:rPr>
                              <w:t>31 января 2024 г. 14:26: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" fillcolor="white" stroked="t" o:allowincell="f" style="position:absolute;margin-left:127.95pt;margin-top:22.45pt;width:240.7pt;height:89.8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ано с использованием усиленной квалифицированной  электронной подпис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ладелец сертификата: Шульгинов Николай Григорьевич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Квалифицированный сертификат ключа проверки электронной подписи</w:t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№ 00E2 8672 7497 9EE4 10DA 6999 4FEF 0E6F E4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чало действия: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he-IL"/>
                        </w:rPr>
                        <w:t>‎</w:t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16"/>
                          <w:rFonts w:ascii="Times New Roman" w:hAnsi="Times New Roman" w:eastAsia="Times New Roman" w:cs="Times New Roman"/>
                          <w:color w:val="auto"/>
                          <w:lang w:val="ru-RU" w:bidi="he-IL"/>
                        </w:rPr>
                        <w:t>7 ноября 2022 г. 14:26:0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кончание действия: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he-IL"/>
                        </w:rPr>
                        <w:t>31 января 2024 г. 14:26: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4"/>
        </w:rPr>
        <w:t>Министр                                                                                                    Н.Г. Шульгинов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  <w:t>Департамент развития электроэнергетики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  <w:t>Черкаева Светлана Васильевна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  <w:t>+7(495) 631-97-47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97" w:top="85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выноски Знак"/>
    <w:qFormat/>
    <w:rPr>
      <w:rFonts w:ascii="Tahoma" w:hAnsi="Tahoma" w:cs="Times New Roman"/>
      <w:sz w:val="16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204">
    <w:name w:val="Font Style204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9:30:00Z</dcterms:created>
  <dc:creator>КонсультантПлюс</dc:creator>
  <dc:description/>
  <cp:keywords/>
  <dc:language>en-US</dc:language>
  <cp:lastModifiedBy>ЗАЙЦЕВА Татьяна Олеговна</cp:lastModifiedBy>
  <cp:lastPrinted>2021-11-24T10:41:00Z</cp:lastPrinted>
  <dcterms:modified xsi:type="dcterms:W3CDTF">2022-11-25T12:30:00Z</dcterms:modified>
  <cp:revision>18</cp:revision>
  <dc:subject/>
  <dc:title/>
</cp:coreProperties>
</file>